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ge">
                  <wp:posOffset>669925</wp:posOffset>
                </wp:positionV>
                <wp:extent cx="9286240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  <w:lang w:val="en-NZ"/>
                              </w:rPr>
                              <w:t>My Y Chart for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1.2pt;height:56.2pt;mso-wrap-distance-left:9.05pt;mso-wrap-distance-right:9.05pt;mso-wrap-distance-top:0pt;mso-wrap-distance-bottom:0pt;margin-top:52.75pt;mso-position-vertical-relative:page;margin-left:-1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  <w:lang w:val="en-NZ"/>
                        </w:rPr>
                        <w:t>My Y Chart for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7620</wp:posOffset>
                </wp:positionV>
                <wp:extent cx="36576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Looks Like.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-0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Looks Like.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sz w:val="52"/>
          <w:szCs w:val="52"/>
        </w:rPr>
      </w:pP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5599430" cy="4572000"/>
                <wp:effectExtent l="8255" t="1270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4572000"/>
                          <a:chOff x="0" y="0"/>
                          <a:chExt cx="5599440" cy="4572000"/>
                        </a:xfrm>
                      </wpg:grpSpPr>
                      <wps:wsp>
                        <wps:cNvSpPr/>
                        <wps:spPr>
                          <a:xfrm>
                            <a:off x="0" y="208440"/>
                            <a:ext cx="2612880" cy="166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870560"/>
                            <a:ext cx="0" cy="270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880" y="0"/>
                            <a:ext cx="2986560" cy="187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.7pt;width:440.85pt;height:359.9pt" coordorigin="2880,54" coordsize="8817,7198">
                <v:line id="shape_0" from="2880,382" to="6994,29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95,3000" to="6995,72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95,54" to="11697,299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2743200" cy="2400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Feels Like.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9pt;mso-wrap-distance-left:9.05pt;mso-wrap-distance-right:9.05pt;mso-wrap-distance-top:0pt;mso-wrap-distance-bottom:0pt;margin-top:1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Feels Like.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20320</wp:posOffset>
                </wp:positionV>
                <wp:extent cx="3429000" cy="2292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NZ"/>
                              </w:rPr>
                              <w:t>Sounds Like.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N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.5pt;mso-wrap-distance-left:9.05pt;mso-wrap-distance-right:9.05pt;mso-wrap-distance-top:0pt;mso-wrap-distance-bottom:0pt;margin-top:1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NZ"/>
                        </w:rPr>
                        <w:t>Sounds Like.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NZ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11:00Z</dcterms:created>
  <dc:creator>Ministry of Education</dc:creator>
  <dc:description/>
  <cp:keywords/>
  <dc:language>en-US</dc:language>
  <cp:lastModifiedBy>Ministry of Education</cp:lastModifiedBy>
  <dcterms:modified xsi:type="dcterms:W3CDTF">2009-06-02T05:11:00Z</dcterms:modified>
  <cp:revision>2</cp:revision>
  <dc:subject/>
  <dc:title>Purpose: To help organize and evaluate information from one extreme to another</dc:title>
</cp:coreProperties>
</file>